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14" w:leader="none"/>
          <w:tab w:val="left" w:pos="1928" w:leader="none"/>
          <w:tab w:val="left" w:pos="2835" w:leader="none"/>
          <w:tab w:val="left" w:pos="2948" w:leader="none"/>
        </w:tabs>
        <w:spacing w:lineRule="atLeast" w:line="300"/>
        <w:jc w:val="both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object w:dxaOrig="1581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18.65pt;width:108pt;height:6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3489220" r:id="rId2"/>
        </w:object>
      </w:r>
      <w:r>
        <w:rPr>
          <w:rFonts w:cs="Arial" w:ascii="Arial" w:hAnsi="Arial"/>
          <w:b/>
          <w:sz w:val="28"/>
          <w:szCs w:val="28"/>
        </w:rPr>
        <w:t xml:space="preserve">ROZŠÍŘENÍ NÁSTAVB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ŘEDNÍ PRŮMYSLOVÉ ŠKOL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RNO – PURKYŇOV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.č. 4708/11, k.ú. Královo Pole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.1.5 Zdravotechnik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jc w:val="center"/>
        <w:rPr>
          <w:rFonts w:ascii="Arial" w:hAnsi="Arial" w:eastAsia="Arial" w:cs="Arial"/>
          <w:b/>
          <w:b/>
          <w:color w:val="FF0000"/>
          <w:spacing w:val="30"/>
        </w:rPr>
      </w:pPr>
      <w:r>
        <w:rPr>
          <w:rFonts w:eastAsia="Arial" w:cs="Arial" w:ascii="Arial" w:hAnsi="Arial"/>
          <w:b/>
          <w:color w:val="FF0000"/>
          <w:spacing w:val="30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SEZNAM DOKUMENTACE :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1.  Technická zpráva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2.  Výkaz výměr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3.  Půdorys 4. NP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4.  Půdorys 5. NP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5.  Půdorys střechy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6.  Axonometrie vody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7.  Schema kanalizace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eastAsia="Arial" w:cs="Arial"/>
          <w:b/>
          <w:b/>
          <w:spacing w:val="30"/>
          <w:sz w:val="22"/>
          <w:szCs w:val="22"/>
        </w:rPr>
      </w:pPr>
      <w:r>
        <w:rPr>
          <w:rFonts w:eastAsia="Arial" w:cs="Arial" w:ascii="Arial" w:hAnsi="Arial"/>
          <w:b/>
          <w:spacing w:val="3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color w:val="FF0000"/>
          <w:spacing w:val="30"/>
          <w:sz w:val="22"/>
          <w:szCs w:val="22"/>
        </w:rPr>
      </w:pPr>
      <w:r>
        <w:rPr>
          <w:rFonts w:cs="Arial" w:ascii="Arial" w:hAnsi="Arial"/>
          <w:b/>
          <w:color w:val="FF0000"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color w:val="FF0000"/>
          <w:spacing w:val="30"/>
        </w:rPr>
      </w:pPr>
      <w:r>
        <w:rPr>
          <w:rFonts w:cs="Arial" w:ascii="Arial" w:hAnsi="Arial"/>
          <w:b/>
          <w:color w:val="FF0000"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TI 01. Technická zpráva </w:t>
      </w:r>
    </w:p>
    <w:p>
      <w:pPr>
        <w:pStyle w:val="Akc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Zásobování vodo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,  bilance potřeby vody studené , teplé, popis měření odběru vody a její požadované úpravy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potřeby  vody – nedochází k nárůstu množství vod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,  popis tlakových poměrů, popis čerpacích a posilovacích stanic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lakové poměry vnitřního vodovodu se budou pohybovat v rozmezí tlaků 0,20 – 0,40 MP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,  popis technického řešení vodovodu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vé rozvody studené a teplé vody vody budou napojeny stávající rozvody vody v objektu škol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nadstavbě bude požární hydrant typu D s tvarově stálou hadicí dl. 30 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nitřní vodovod bude proveden z plastového potrubí  PP-R  PN 20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žární vodovod bude proveden z ocelového pozinkovaného potrubí j.m. 11 353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hlavním rozvodu vody se osazují sekční uzávěry, které umožní odstavení a vypuštění jednotlivých úseků při případných opravách. Dilatace potrubí je kompenzována v ohybech, převážně výběrem trasy vedení, ostatní kompenzace na potrubí budou provedena na základě délek potrubí, dle doporučení výrobců, vždy však pomocí U-kompenzátor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ubí bude vyrobeno jedním výrobcem, bude řádně označeno na všech svých částech. Neoznačené výrobky nesmí být do systému zabudovány. V systému nesmí být použity tvarovky s plastovým záv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lakové zkoušky budou provedeny podle ČSN 73 6660. O tlakové zkoušce bude pro každý hydraulický nezávislý okruh pořízen protokol, který bude předložen ke kolauda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kušební tlak je 1,6 násobek maximálního provozního tlaku, minimálně 1,2 Mpa. Při provádění tlak. zkoušek plastového potrubí je nutno počítat s dotvarování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elná izolace potrubí bude provedena návlekovou izola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škeré spoje izolace budou přelepeny páskou a izolace budou slepeny. Objímky budou uchyceny na izolaci s izolační podložkou. Barva izolace bude jednotná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e bude provedena dle ČSN 73 6660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,  popis technického řešení kanalizace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Napojení nově navrženého odpadního potrubí splaškové a dešťové kanalizace bude napojena na stávající vnitřní kanalizaci v objekt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pačky splaškové kanalizace budou opatřeny větracími hlavicem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kanalizační potrubí ( odpadní a připojovací ) bude provedeno z plastu HT – systém. Trubky se upevní objímkami dodávanými s potrubím, každá trubka se upevní pod hrdlem, odpady se kotví ve vzdálenosti maximálně po 2 metrech, vedení pod stropem se zavěsí ve vzdálenosti maximálně 10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nutné přesně dodržovat technologické pokyny výrobce.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dpadní potrubí dešťové kanalizace vedené pod stropem 5.NP bude provedeno z odhlučněného potrubí.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ešťové odpadní potrubí bude opatřeno návlekovou izolací proti rosení. 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vedení vnitřní kanalizace bude odpovídat ČSN 75 6760.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,  výpočtové množství vypouštěných splaškových a dešťových  odpadní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splaškových vod   - nedochází k nárůstu množství splaškových vo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6804"/>
        </w:tabs>
        <w:spacing w:lineRule="atLeast" w:line="240" w:before="120" w:after="0"/>
        <w:rPr/>
      </w:pPr>
      <w:r>
        <w:rPr>
          <w:rFonts w:cs="Arial" w:ascii="Arial" w:hAnsi="Arial"/>
          <w:b/>
          <w:bCs/>
          <w:szCs w:val="24"/>
        </w:rPr>
        <w:t xml:space="preserve">Bilance dešťových vod </w:t>
      </w:r>
    </w:p>
    <w:p>
      <w:pPr>
        <w:pStyle w:val="Zkladntext2"/>
        <w:numPr>
          <w:ilvl w:val="0"/>
          <w:numId w:val="2"/>
        </w:numPr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emění se odvodňovaná plocha, nedochází k nárůstu množství dešťový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,  popis a podmínky připojení na veřejné  či místní sítě technické infrastruktury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stavba bude napojena na stávající rozvody vody a kanalizac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OLE_LINK1"/>
      <w:bookmarkEnd w:id="0"/>
      <w:r>
        <w:rPr>
          <w:rFonts w:cs="Arial" w:ascii="Arial" w:hAnsi="Arial"/>
          <w:b/>
          <w:u w:val="single"/>
        </w:rPr>
        <w:t xml:space="preserve">g,  případné požadavky na etapizaci postupu prací a podmínky pro realizaci díl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žadavky na etapizaci postupu prací nejso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,  popis zařizovacích předmětů zajišťující užívání stavby osobami s omezenou schopností pohybu a orientace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ní řeše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 xml:space="preserve">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24"/>
      </w:rPr>
      <w:t xml:space="preserve">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outlineLvl w:val="5"/>
    </w:pPr>
    <w:rPr>
      <w:i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Char">
    <w:name w:val="Normální~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tabs>
        <w:tab w:val="clear" w:pos="720"/>
        <w:tab w:val="left" w:pos="6804" w:leader="none"/>
      </w:tabs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ztko">
    <w:name w:val="Razítko"/>
    <w:basedOn w:val="Normal"/>
    <w:qFormat/>
    <w:pPr>
      <w:tabs>
        <w:tab w:val="clear" w:pos="720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/>
  </w:style>
  <w:style w:type="paragraph" w:styleId="Akce">
    <w:name w:val="akce"/>
    <w:basedOn w:val="Normal"/>
    <w:qFormat/>
    <w:pPr>
      <w:jc w:val="center"/>
    </w:pPr>
    <w:rPr>
      <w:b/>
      <w:sz w:val="36"/>
    </w:rPr>
  </w:style>
  <w:style w:type="paragraph" w:styleId="Nadpis">
    <w:name w:val="Nadpis"/>
    <w:basedOn w:val="Normal"/>
    <w:qFormat/>
    <w:pPr>
      <w:tabs>
        <w:tab w:val="clear" w:pos="720"/>
        <w:tab w:val="center" w:pos="4111" w:leader="none"/>
        <w:tab w:val="center" w:pos="4678" w:leader="none"/>
      </w:tabs>
      <w:spacing w:lineRule="atLeast" w:line="240" w:before="120" w:after="120"/>
      <w:jc w:val="both"/>
    </w:pPr>
    <w:rPr>
      <w:b/>
      <w:spacing w:val="80"/>
      <w:sz w:val="32"/>
    </w:rPr>
  </w:style>
  <w:style w:type="paragraph" w:styleId="Mezera">
    <w:name w:val="Mezera"/>
    <w:basedOn w:val="Normal"/>
    <w:qFormat/>
    <w:pPr>
      <w:tabs>
        <w:tab w:val="clear" w:pos="720"/>
        <w:tab w:val="left" w:pos="454" w:leader="none"/>
      </w:tabs>
      <w:spacing w:lineRule="atLeast" w:line="260"/>
    </w:pPr>
    <w:rPr>
      <w:b/>
      <w:sz w:val="16"/>
    </w:rPr>
  </w:style>
  <w:style w:type="paragraph" w:styleId="Obsahtitulk">
    <w:name w:val="Obsah - titulák"/>
    <w:basedOn w:val="Normal"/>
    <w:qFormat/>
    <w:pPr>
      <w:numPr>
        <w:ilvl w:val="0"/>
        <w:numId w:val="3"/>
      </w:numPr>
      <w:tabs>
        <w:tab w:val="clear" w:pos="720"/>
        <w:tab w:val="left" w:pos="454" w:leader="none"/>
      </w:tabs>
      <w:spacing w:lineRule="atLeast" w:line="300" w:before="0" w:after="100"/>
      <w:ind w:left="283" w:hanging="283"/>
    </w:pPr>
    <w:rPr>
      <w:b/>
      <w:spacing w:val="30"/>
      <w:sz w:val="24"/>
    </w:rPr>
  </w:style>
  <w:style w:type="paragraph" w:styleId="Obsah1">
    <w:name w:val="Obsah1"/>
    <w:basedOn w:val="Normal"/>
    <w:next w:val="Normal"/>
    <w:qFormat/>
    <w:pPr>
      <w:tabs>
        <w:tab w:val="clear" w:pos="720"/>
        <w:tab w:val="left" w:pos="454" w:leader="none"/>
      </w:tabs>
      <w:spacing w:lineRule="atLeast" w:line="300" w:before="0" w:after="100"/>
    </w:pPr>
    <w:rPr>
      <w:b/>
      <w:spacing w:val="30"/>
      <w:sz w:val="24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rvnstrana">
    <w:name w:val="První strana"/>
    <w:basedOn w:val="Normal"/>
    <w:qFormat/>
    <w:pPr>
      <w:tabs>
        <w:tab w:val="clear" w:pos="720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/>
  </w:style>
  <w:style w:type="paragraph" w:styleId="Normln">
    <w:name w:val="Normální~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5:11:00Z</dcterms:created>
  <dc:creator>Milan LAŤÁK</dc:creator>
  <dc:description/>
  <cp:keywords/>
  <dc:language>en-US</dc:language>
  <cp:lastModifiedBy>Zbyněk Holešovsky</cp:lastModifiedBy>
  <cp:lastPrinted>2013-10-29T13:55:00Z</cp:lastPrinted>
  <dcterms:modified xsi:type="dcterms:W3CDTF">2018-12-04T18:38:00Z</dcterms:modified>
  <cp:revision>84</cp:revision>
  <dc:subject/>
  <dc:title>xx</dc:title>
</cp:coreProperties>
</file>